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промышленной политики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реализации государственной программы  «Р</w:t>
      </w:r>
      <w:r>
        <w:rPr>
          <w:bCs/>
          <w:color w:val="000000"/>
          <w:sz w:val="28"/>
          <w:szCs w:val="28"/>
        </w:rPr>
        <w:t>азвитие энергетики Чукотского автономного округа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2021 год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Развитие энергетики Чукотского автономного округа» включает в себя 5 подпрограмм. Всего на 2021 год предусмотрено программой 11 318 197,3 тыс.руб., из них средства окружного бюджета 413 426,8 тыс.руб., средства прочих внебюджетных источников 10 904 770,5 тыс.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2 года профинансировано всего </w:t>
      </w:r>
      <w:r>
        <w:rPr>
          <w:bCs/>
          <w:sz w:val="28"/>
          <w:szCs w:val="28"/>
        </w:rPr>
        <w:t>9 863 513, 1 тыс.</w:t>
      </w:r>
      <w:r>
        <w:rPr>
          <w:sz w:val="28"/>
          <w:szCs w:val="28"/>
        </w:rPr>
        <w:t xml:space="preserve">руб. (выполнено 9 835 135,7 тыс.руб.), из них средства окружного бюджета – 353 418,0 тыс.руб. (выполнено </w:t>
      </w:r>
      <w:r>
        <w:rPr>
          <w:bCs/>
          <w:sz w:val="28"/>
          <w:szCs w:val="28"/>
        </w:rPr>
        <w:t>352 892,7 тыс.</w:t>
      </w:r>
      <w:r>
        <w:rPr>
          <w:sz w:val="28"/>
          <w:szCs w:val="28"/>
        </w:rPr>
        <w:t xml:space="preserve">руб.), средства прочих внебюджетных источников – </w:t>
      </w:r>
      <w:r>
        <w:rPr>
          <w:bCs/>
          <w:sz w:val="28"/>
          <w:szCs w:val="28"/>
        </w:rPr>
        <w:t xml:space="preserve">9 510 095,1 </w:t>
      </w:r>
      <w:r>
        <w:rPr>
          <w:sz w:val="28"/>
          <w:szCs w:val="28"/>
        </w:rPr>
        <w:t xml:space="preserve">тыс.руб. (выполнено </w:t>
      </w:r>
      <w:r>
        <w:rPr>
          <w:bCs/>
          <w:sz w:val="28"/>
          <w:szCs w:val="28"/>
        </w:rPr>
        <w:t xml:space="preserve"> 9 482 243,0 тыс.</w:t>
      </w:r>
      <w:r>
        <w:rPr>
          <w:sz w:val="28"/>
          <w:szCs w:val="28"/>
        </w:rPr>
        <w:t>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Объем финансовых ресурсов, предусмотренный на реализацию Подпрограммы в 2021 году, составляет </w:t>
      </w:r>
      <w:r>
        <w:rPr>
          <w:bCs/>
          <w:sz w:val="28"/>
          <w:szCs w:val="28"/>
        </w:rPr>
        <w:t>10 989 819,8 тыс.</w:t>
      </w:r>
      <w:r>
        <w:rPr>
          <w:sz w:val="28"/>
          <w:szCs w:val="28"/>
        </w:rPr>
        <w:t xml:space="preserve">руб., из них средства окружного бюджета </w:t>
      </w:r>
      <w:r>
        <w:rPr>
          <w:bCs/>
          <w:sz w:val="28"/>
          <w:szCs w:val="28"/>
        </w:rPr>
        <w:t>85 049,3 тыс.</w:t>
      </w:r>
      <w:r>
        <w:rPr>
          <w:sz w:val="28"/>
          <w:szCs w:val="28"/>
        </w:rPr>
        <w:t xml:space="preserve">руб., средства прочих внебюджетных источников </w:t>
      </w:r>
      <w:r>
        <w:rPr>
          <w:bCs/>
          <w:sz w:val="28"/>
          <w:szCs w:val="28"/>
        </w:rPr>
        <w:t>10 904 770,5 тыс.</w:t>
      </w:r>
      <w:r>
        <w:rPr>
          <w:sz w:val="28"/>
          <w:szCs w:val="28"/>
        </w:rPr>
        <w:t xml:space="preserve">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2 года профинансировано 9 535 889,0 тыс.руб. (выполнено – </w:t>
      </w:r>
      <w:r>
        <w:rPr>
          <w:bCs/>
          <w:sz w:val="28"/>
          <w:szCs w:val="28"/>
        </w:rPr>
        <w:t>9 508 036,9 тыс.</w:t>
      </w:r>
      <w:r>
        <w:rPr>
          <w:sz w:val="28"/>
          <w:szCs w:val="28"/>
        </w:rPr>
        <w:t xml:space="preserve">руб.), из них средства окружного бюджета – </w:t>
      </w:r>
      <w:r>
        <w:rPr>
          <w:bCs/>
          <w:sz w:val="28"/>
          <w:szCs w:val="28"/>
        </w:rPr>
        <w:t>25 793,9 тыс.</w:t>
      </w:r>
      <w:r>
        <w:rPr>
          <w:sz w:val="28"/>
          <w:szCs w:val="28"/>
        </w:rPr>
        <w:t xml:space="preserve">руб. (выполнено – </w:t>
      </w:r>
      <w:r>
        <w:rPr>
          <w:bCs/>
          <w:sz w:val="28"/>
          <w:szCs w:val="28"/>
        </w:rPr>
        <w:t xml:space="preserve"> 25 793,9 тыс.</w:t>
      </w:r>
      <w:r>
        <w:rPr>
          <w:sz w:val="28"/>
          <w:szCs w:val="28"/>
        </w:rPr>
        <w:t xml:space="preserve">руб.), средств прочих внебюджетных источников </w:t>
      </w:r>
      <w:r>
        <w:rPr>
          <w:bCs/>
          <w:sz w:val="28"/>
          <w:szCs w:val="28"/>
        </w:rPr>
        <w:t>9 510 095,1 тыс.</w:t>
      </w:r>
      <w:r>
        <w:rPr>
          <w:sz w:val="28"/>
          <w:szCs w:val="28"/>
        </w:rPr>
        <w:t xml:space="preserve">руб. (выполнено </w:t>
      </w:r>
      <w:r>
        <w:rPr>
          <w:bCs/>
          <w:sz w:val="28"/>
          <w:szCs w:val="28"/>
        </w:rPr>
        <w:t>9 482 243,0 тыс.</w:t>
      </w:r>
      <w:r>
        <w:rPr>
          <w:sz w:val="28"/>
          <w:szCs w:val="28"/>
        </w:rPr>
        <w:t>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Строительство, реконструкция и проектно-изыскательские работы»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Строительство объекта «Перенос кабельной линии 6 кВ от ЦРП-6 до ТП-30» в 2021 году предусмотрено 11 071,5 тыс.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. профинансировано 310,0 тыс.руб. (выполнено 310,0 тыс.руб.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На мероприятие «Строительство (перенос) трансформаторной подстанции ТП-10Б в г. Анадырь» в 2021 году предусмотрено 50 185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. профинансировано 476,7 тыс.руб. (выполнено 476,7 тыс.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контракты на выполнение работ по мероприятиям заключены. В связи с длительным предоставлением земельных участков для выполнения проектно-изыскательских работ, а также с невозможностью выполнения работ по прокладке кабельных линий в зимний период, реализация мероприятий перенесена на 2022 год. 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е мероприятие: «Государственная поддержка энергоснабжающих организаций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 финансирования по мероприятию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определён Распоряжением Правительства Российской Федерации от 30.12.2020 № 3657-р  - размер средств Чукотскому автономному округу 8 444 369,9 тыс.руб., учитываемых при определении надбавки к цене на мощность. В государственной программе также предусмотрены остатки безвозмездных целевых взносов в связи с доведением цен (тарифов) на электрическую энергию (мощность) до базовых уровней цен (тарифов) на электрическую энергию (мощность) за истекший 2020 финансовый год гарантирующим поставщикам, распределенные Комитетом государственного регулирования цен и тарифов Чукотского автономного округа, утвержденные Протоколом заседания Правления Комитета государственного регулирования цен и тарифов Чукотского автономного округа от 19.03.2021 года № 7, и с учетом возврата неиспользованной в 2020 году гарантирующими поставщиками суммы в окружной бюджет. В целом по мероприятию в государственной программе предусмотрено на 2021 год - 9 901 220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арантирующими поставщиками (энергоснабжающими организациями) подписаны Соглашения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АО «Чукотэнерго» – соглашение № 9 от 09.02.2021 г. на сумму 7 483 446 994,12 руб., дополнительное соглашение №1 от 13.04.2021 г. на сумму 8 836 699 717,41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П ЧАО «Чукоткоммунхоз» – соглашение № 10 от 09.02.2021 г. на сумму 556 554 467,66 руб., дополнительное соглашение №1 от 13.04.2021 г. на сумму 684 150 998,86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«Айсберг» – соглашение № 17 от 15.02.2021 г. на сумму 173 180 146,70 тыс. руб., дополнительное соглашение №1 от 13.04.2021 г. на сумму 209 428 554,81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«Иультинское»</w:t>
        <w:tab/>
        <w:t>– соглашение № 14 от 12.02.2021  г. на сумму 113 178 408 руб., дополнительное соглашение №1 от 13.04.2021 г. на сумму 128 538 278,25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ЖКХ Билибинского МР – соглашение № 16 от 15.02.2021  г. на сумму 77 863 146,88 руб., дополнительное соглашение №1 от 13.04.2021 г. на сумму 84 582 160,75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Чаунское РКХ – соглашение № 15 от 12.02.2021  г. на сумму 14 171 261,55 руб., дополнительное соглашение №1 от 13.04.2021 г. на сумму 16 859 016,35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лектро-Инчоун» – соглашение № 11 от 12.02.2021 г. на сумму 25 975 442,98 руб., дополнительное соглашение №1 от 13.04.2021 г. на сумму 27 709 566,50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.  гарантирующим поставщикам (энергоснабжающим организациям) - АО «Чукотэнерго», ГП ЧАО «Чукоткоммунхоз», МУП «Айсберг», МУП «Иультинское», МП ЖКХ Билибинского МР, МП Чаунское РКХ, ООО «Электро-Инчоун» предоставлена субсидия в размере 9 510 095,1 тыс.руб. (выполнение составило 9 482 243,0 тыс.руб.). Предоставление остатков безвозмездных целевых взносов организациям осуществлялось по мере необходимости в соответствии с дополнительными заявками.</w:t>
      </w:r>
      <w:r>
        <w:rPr/>
        <w:t xml:space="preserve"> </w:t>
      </w:r>
      <w:r>
        <w:rPr>
          <w:sz w:val="28"/>
          <w:szCs w:val="28"/>
        </w:rPr>
        <w:t>Излишне полученные суммы субсидии в размере 27 852,1 тыс.руб. гарантирующие поставщики вернули в окружной бюджет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в 2021 году предусмотрено 23 410,5 тыс.руб. (бюджетной росписью 24 625,5 тыс.руб.)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АО «Чукотэнерго» заключено дополнительное соглашение №3 от 27.12.21 г. к соглашению № 26 от 19.02.21 г. на сумму 24 625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. АО «Чукотэнерго» предоставлена субсидия в размере 24 625,5 тыс.руб. (выполнено – 24 625,5 тыс.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Развитие инфраструктуры поддержки деятельности в сфере промышленности и промышленной инфраструктуры»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по организации (по обеспечению) ресурсоснабжения добычи и переработки многокомпонентных комплексных руд, в том числе содержащих цветные и благородные металлы на территории Чукотского автономного округа предусмотрено в 2021 году 1 003 931,8 тыс.руб., в том числе 381,8 тыс.руб. - средства окружного бюджета, 1 003 550,0 тыс.руб. - средства прочих внебюджетных источников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2 профинансировано 381,8 тыс.руб. (выполнено – 381,8 тыс.руб.), в том числе за счет средств федерального бюджета – 289,8 тыс.руб. (выполнено – 289,8 тыс.руб.), окружного бюджета – 60,4 тыс.руб. (выполнено – 60,4 тыс.руб.)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данного основного мероприятия реализовано мероприятия «Строительство объекта «ВЛ 110 кВ Билибино-Песчанка I цепь с отпайкой на ПС Кекура»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</w:t>
      </w:r>
      <w:r>
        <w:rPr/>
        <w:t>«</w:t>
      </w:r>
      <w:r>
        <w:rPr>
          <w:sz w:val="28"/>
          <w:szCs w:val="28"/>
        </w:rPr>
        <w:t>Строительство объекта «ВЛ 110 кВ Билибино-Песчанка I цепь с отпайкой на ПС Кекура» в 2021 году предусмотрено 381,8 тыс.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1.2022 г. ГКУ «УКС ЧАО» предоставлена субсидия в размере 381,8 тыс.руб. (выполнено – 381,8 тыс.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бъект введен в эксплуатацию, Акты подписаны и оплачены в полном объеме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газовой отрасли»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1 году, составляет за счет средств окружного бюджета 52 101,5 тыс.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01.2022 года профинансировано из средств окружного бюджета и выполнено 52 101,5 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Субсидии газоснабжающим организациям на возмещение разницы в стоимости природного газа»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Субсидии газоснабжающим организациям на возмещение разницы в стоимости природного газа» в 2021 году предусмотрено 52 101,5 тыс.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С ООО «Сибнефть-Чукотка» заключено соглашение № 83 от 18.10.2021 г. на сумму 52 101,5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01.2022 г. профинансировано из средств окружного бюджета и выполнено 52 101,5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угольной промышленност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1 году, составляет за счет средств окружного бюджета 233 000,0 тыс.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2 года профинансировано из средств окружного бюджета и выполнено 233 000,0 тыс.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Основное мероприятие: «Государственная поддержка предприятий угольной промышленност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ероприятием «Субсидии юридическим лицам - предприятиям угольной промышленности, занимающимся добычей угля подземным способом, на возмещение затрат, связанных с техническим перевооружением» предусмотрена субсидия в 2021 году в размере 62 000,0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FontStyle11"/>
          <w:sz w:val="28"/>
          <w:szCs w:val="28"/>
        </w:rPr>
        <w:t>ОАО «Шахта «Угольная» заключено соглашение №12 от 10.02.2021 г. на сумму 62 000,0 тыс.руб.</w:t>
        <w:tab/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По состоянию на 01.10.2021 профинансировано из средств окружного бюджета ОАО «Шахта «Угольная» 62 000,0 тыс.руб.</w:t>
      </w:r>
      <w:r>
        <w:rPr>
          <w:sz w:val="28"/>
          <w:szCs w:val="28"/>
        </w:rPr>
        <w:t xml:space="preserve"> (выполнено – 62 000,0 тыс.руб.)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Мероприятием «Субсидия юридическим лицам - предприятиям угольной промышленности, занимающимся добычей угля подземным способом, на финансовое обеспечение затрат, связанных с техническим перевооружением» предусмотрена субсидия в 2021 году в размере 171 000,0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FontStyle11"/>
          <w:sz w:val="28"/>
          <w:szCs w:val="28"/>
        </w:rPr>
        <w:t>ОАО «Шахта «Угольная» заключены соглашения № 69 от 14.07.21 г на сумму 150 000 тыс.руб. и № 85 от 10.12.21 г. на сумму 21 000 тыс.руб.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ab/>
        <w:t>По состоянию на 01.01.2022 профинансировано из средств окружного бюджета ОАО «Шахта «Угольная» в размере 171 000,0 тыс.руб.</w:t>
      </w:r>
      <w:r>
        <w:rPr>
          <w:sz w:val="28"/>
          <w:szCs w:val="28"/>
        </w:rPr>
        <w:t xml:space="preserve"> (выполнено – 170 494,1 тыс.руб.).</w:t>
      </w:r>
      <w:r>
        <w:rPr/>
        <w:t xml:space="preserve"> 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i/>
          <w:sz w:val="28"/>
          <w:szCs w:val="28"/>
        </w:rPr>
        <w:t>Основное мероприятие «Обеспечение деятельности государственных органов и подведомственных учрежден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1 году, составляет за счет средств окружного бюджета 43 276,0 тыс.руб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профинансировано средств окружного бюджета 42 522,6 тыс.руб. (выполнено – 42 503,1 тыс.руб.)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) На мероприятие «Расходы на обеспечение деятельности (оказание услуг) учреждений, осуществляющих управление в сфере капитального строительства» предусмотрено  42 147,4 тыс.руб. (бюджетной росписью - 41 950,6 тыс.руб.) средств окружного бюджета. По состоянию на 01.01.2022 профинансировано 41 197,2 тыс.руб., выполнено 41 177,7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2021 году предусмотрено 828,6 тыс.руб. (бюджетной росписью - 1 025,4 тыс.руб.) средств окружного бюджета. По состоянию на 01.01.2022 профинансировано и выполнено 1 025,4 тыс.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реализацию мероприятия «Выплата денежной компенсации за наём (поднаём) жилых помещений сотрудникам государственных органов Чукотского автономного округа и государственных казённых учреждений Чукотского автономного округа» предусмотрено на 2021 год 300,0 тыс.руб. По состоянию на 01.01.2022 г. профинансировано 300,0 тыс.руб., выполнение составило 300,0 тыс.руб. 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промышленности                                                      В.Е. Козлов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4:44:00Z</dcterms:created>
  <dc:creator>Admin</dc:creator>
  <dc:description/>
  <cp:keywords/>
  <dc:language>en-US</dc:language>
  <cp:lastModifiedBy>Реутова Людмила Игоревна</cp:lastModifiedBy>
  <cp:lastPrinted>2022-02-24T16:31:00Z</cp:lastPrinted>
  <dcterms:modified xsi:type="dcterms:W3CDTF">2022-03-01T23:24:00Z</dcterms:modified>
  <cp:revision>100</cp:revision>
  <dc:subject/>
  <dc:title/>
</cp:coreProperties>
</file>